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lang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lang w:val="en-US" w:eastAsia="zh-CN"/>
        </w:rPr>
        <w:t>1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各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责任主体单位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记分通知书数量统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表</w:t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134"/>
        <w:gridCol w:w="1134"/>
        <w:gridCol w:w="1276"/>
        <w:gridCol w:w="1015"/>
        <w:gridCol w:w="1065"/>
      </w:tblGrid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签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地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241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勘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241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监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检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12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计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广州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韶关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深圳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珠海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汕头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佛山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江门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湛江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茂名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肇庆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惠州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梅州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汕尾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河源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阳江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清远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东莞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山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潮州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揭阳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云浮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06:00Z</dcterms:created>
  <dc:creator>肖芳莉</dc:creator>
  <dc:description/>
  <dc:language>en-US</dc:language>
  <cp:lastModifiedBy>肖芳莉</cp:lastModifiedBy>
  <cp:lastPrinted>2019-01-30T10:53:00Z</cp:lastPrinted>
  <dcterms:modified xsi:type="dcterms:W3CDTF">2019-01-30T03:1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